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,84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.144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9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844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96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,59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32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288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48,9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49,3595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448,911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5992,9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5028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745</w:t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8,7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8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55,78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71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6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55,78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0,7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65,3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2,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41,69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843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 20л газетка уч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46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91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и зерка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5,33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5"/>
        <w:gridCol w:w="1202"/>
        <w:gridCol w:w="1317"/>
        <w:gridCol w:w="1541"/>
        <w:gridCol w:w="1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2,7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SpecZacup</cp:lastModifiedBy>
  <cp:lastPrinted>2025-06-18T09:02:00Z</cp:lastPrinted>
  <dcterms:modified xsi:type="dcterms:W3CDTF">2025-06-24T09:25:00Z</dcterms:modified>
  <cp:revision>98</cp:revision>
  <dc:subject/>
  <dc:title/>
</cp:coreProperties>
</file>